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 xml:space="preserve">Главы из Synnin Viemaa </w:t>
      </w:r>
    </w:p>
    <w:p>
      <w:pPr>
        <w:pStyle w:val="Normal"/>
        <w:jc w:val="center"/>
        <w:rPr>
          <w:b/>
          <w:b/>
          <w:color w:val="000000"/>
        </w:rPr>
      </w:pPr>
      <w:r>
        <w:rPr>
          <w:b/>
          <w:color w:val="000000"/>
        </w:rPr>
        <w:t>Страницы 61-67/Подготовка к первому альбому… (моча и какашки)</w:t>
      </w:r>
    </w:p>
    <w:p>
      <w:pPr>
        <w:pStyle w:val="Normal"/>
        <w:jc w:val="both"/>
        <w:rPr/>
      </w:pPr>
      <w:r>
        <w:rPr>
          <w:b/>
          <w:color w:val="000000"/>
        </w:rPr>
        <w:t xml:space="preserve">      </w:t>
      </w:r>
      <w:r>
        <w:rPr>
          <w:b/>
          <w:color w:val="000000"/>
        </w:rPr>
        <w:t>Первая запись ХИМ вышла в тот день, когда Кари Вепся (Kari Vepsa) выиграл конкурс финского шлягера.</w:t>
      </w:r>
    </w:p>
    <w:p>
      <w:pPr>
        <w:pStyle w:val="Normal"/>
        <w:jc w:val="both"/>
        <w:rPr/>
      </w:pPr>
      <w:r>
        <w:rPr>
          <w:b/>
          <w:color w:val="000000"/>
        </w:rPr>
        <w:t xml:space="preserve">      </w:t>
      </w:r>
      <w:r>
        <w:rPr>
          <w:b/>
          <w:color w:val="000000"/>
        </w:rPr>
        <w:t>Вскоре к группе присоединился Антто (Antto) и начал поклоняться ссаному алтарю на репетиционной базе.</w:t>
      </w:r>
    </w:p>
    <w:p>
      <w:pPr>
        <w:pStyle w:val="Normal"/>
        <w:jc w:val="both"/>
        <w:rPr/>
      </w:pPr>
      <w:r>
        <w:rPr>
          <w:color w:val="000000"/>
        </w:rPr>
        <w:t xml:space="preserve">      </w:t>
      </w:r>
      <w:r>
        <w:rPr>
          <w:color w:val="000000"/>
        </w:rPr>
        <w:t>Первая "сорокапятка" ХИМ называлась "666 Ways To Love:Prologue". Stigmata Diaboli, Wicked Game, Dark Secret Love и The Heartless были отобраны для этого альбома. На обложке изображена мама Вилле,в возрасте 19-ти лет, когда она работала в обувном магазине в универмаге Aleksi.</w:t>
      </w:r>
    </w:p>
    <w:p>
      <w:pPr>
        <w:pStyle w:val="Normal"/>
        <w:jc w:val="both"/>
        <w:rPr/>
      </w:pPr>
      <w:r>
        <w:rPr>
          <w:color w:val="000000"/>
        </w:rPr>
        <w:t xml:space="preserve">      </w:t>
      </w:r>
      <w:r>
        <w:rPr>
          <w:color w:val="000000"/>
        </w:rPr>
        <w:t>Миже говорит, что пластинка была записана за 5 дней и не слишком хорошо. Парень по имени Оки (Oki) из группы Charged сыграл партию второй гитары на этой пластинке. Оки пришлось уйти, после того, как его зубную щетку нашли в доме девушки Пяткя (Patka). В любом случае, ХИМ по любому не был нужен второй гитарист, поскольку у них был такой хороший басист, добавляет Миже.</w:t>
      </w:r>
    </w:p>
    <w:p>
      <w:pPr>
        <w:pStyle w:val="Normal"/>
        <w:jc w:val="both"/>
        <w:rPr/>
      </w:pPr>
      <w:r>
        <w:rPr>
          <w:color w:val="000000"/>
        </w:rPr>
        <w:t xml:space="preserve">      </w:t>
      </w:r>
      <w:r>
        <w:rPr>
          <w:color w:val="000000"/>
        </w:rPr>
        <w:t xml:space="preserve">Презентация "666 Ways To Love" проходила в клубе Тавастия 19.10.1996. </w:t>
      </w:r>
    </w:p>
    <w:p>
      <w:pPr>
        <w:pStyle w:val="Normal"/>
        <w:jc w:val="both"/>
        <w:rPr/>
      </w:pPr>
      <w:r>
        <w:rPr>
          <w:color w:val="000000"/>
        </w:rPr>
        <w:t xml:space="preserve">      </w:t>
      </w:r>
      <w:r>
        <w:rPr>
          <w:color w:val="000000"/>
        </w:rPr>
        <w:t xml:space="preserve">- Практически это был первый раз, когда я увидел ХИМ на сцене - говорит Аско Каллонен (Asko Kallonen) с BMG. - В тот вечер парни реально зажгли и мы сказали после шоу, что когда-нибудь они станут очень известными. </w:t>
      </w:r>
    </w:p>
    <w:p>
      <w:pPr>
        <w:pStyle w:val="Normal"/>
        <w:jc w:val="both"/>
        <w:rPr/>
      </w:pPr>
      <w:r>
        <w:rPr>
          <w:color w:val="000000"/>
        </w:rPr>
        <w:t xml:space="preserve">      </w:t>
      </w:r>
      <w:r>
        <w:rPr>
          <w:color w:val="000000"/>
        </w:rPr>
        <w:t>В ту ночь в клубе не было журналистов но после этого везде на радио стала звучать Wicked Game. Пластинка попала в двадцатку синглов, после чего парни стали серьезно репетировать.</w:t>
      </w:r>
    </w:p>
    <w:p>
      <w:pPr>
        <w:pStyle w:val="Normal"/>
        <w:jc w:val="both"/>
        <w:rPr/>
      </w:pPr>
      <w:r>
        <w:rPr>
          <w:color w:val="000000"/>
        </w:rPr>
        <w:t xml:space="preserve">      </w:t>
      </w:r>
      <w:r>
        <w:rPr>
          <w:color w:val="000000"/>
        </w:rPr>
        <w:t>- Я был удивлен резонансом, вызванным 666WTL. - говорит Аско. - Еще больше я был удивлен тому, как сильно Вилле хотел работать. Такое на нашей фирме было в первый раз, чтобы группа предложила сначала записать демо из нескольких песен. Обычно группы хотят записать сразу пластинку. Они уже записали демо с Хиили (Hiili) и я сказал им - валяйте, делайте все так как сочтете нужным. Этот альбом оказался действительно классным.</w:t>
      </w:r>
    </w:p>
    <w:p>
      <w:pPr>
        <w:pStyle w:val="Normal"/>
        <w:jc w:val="both"/>
        <w:rPr/>
      </w:pPr>
      <w:r>
        <w:rPr>
          <w:color w:val="000000"/>
        </w:rPr>
        <w:t xml:space="preserve">      </w:t>
      </w:r>
      <w:r>
        <w:rPr>
          <w:color w:val="000000"/>
        </w:rPr>
        <w:t>Тиина Вуоринен (Tiina Vuorinen) из Welldone как-то услышала Wicked Game на радио, песня ей понравилась и она задумалась из какой страны может быть эта группа. Катья Штель (Katja Stеhl) тогда работала на BMG и именно она дала Тиине альбом.</w:t>
      </w:r>
    </w:p>
    <w:p>
      <w:pPr>
        <w:pStyle w:val="Normal"/>
        <w:jc w:val="both"/>
        <w:rPr/>
      </w:pPr>
      <w:r>
        <w:rPr>
          <w:color w:val="000000"/>
        </w:rPr>
        <w:t xml:space="preserve">      </w:t>
      </w:r>
      <w:r>
        <w:rPr>
          <w:color w:val="000000"/>
        </w:rPr>
        <w:t>- Когда Катья кинула мне на стол эту пластинку, я сразу ее прослушала, чего со мной обычно никогда не бывает. Я подумала - ага, эта та самая группа с радио, - и пообещала взять их под свое крыло, если они захотят. Позже я с ними встретилась, и конечно они были очень взволнованы, только Пяткя и мог говорить. Остальные были настолько смущены, что все время пялились на свои ботинки. Послед того, как я узнала их получше, я заметила, что Вилле очень серьезно ко всему относится и выглядит старше своих лет. Много раз, когда я собиралась ему что-нибудь сказать, он уже знал это сам и мне приходилось только сказать "да".</w:t>
      </w:r>
    </w:p>
    <w:p>
      <w:pPr>
        <w:pStyle w:val="Normal"/>
        <w:jc w:val="both"/>
        <w:rPr/>
      </w:pPr>
      <w:r>
        <w:rPr>
          <w:color w:val="000000"/>
        </w:rPr>
        <w:t xml:space="preserve">      </w:t>
      </w:r>
      <w:r>
        <w:rPr>
          <w:color w:val="000000"/>
        </w:rPr>
        <w:t>- Я понятия не имел о музыкальном бизнесе, - говорит Вилле. - Я только слышал, что Тиина заботилась о группах, таких как Hanoi Rocks, поэтому я подумал, что это чертовски круто. Затем мы встретились, выпили кофе, подписали все необходимые бумажки. Тиина превратила нас в аппетитные пирожки и нас быстренько раскупили.</w:t>
      </w:r>
    </w:p>
    <w:p>
      <w:pPr>
        <w:pStyle w:val="Normal"/>
        <w:jc w:val="both"/>
        <w:rPr/>
      </w:pPr>
      <w:r>
        <w:rPr>
          <w:color w:val="000000"/>
        </w:rPr>
        <w:t xml:space="preserve">      </w:t>
      </w:r>
      <w:r>
        <w:rPr>
          <w:color w:val="000000"/>
        </w:rPr>
        <w:t>Перед тем, как давать концерты им нужно было хорошенько порепетировать, поэтому они нашли место в Kruunuhaka (Helsinki). В то время они решили также взять клавишника. Им стал Антто Меласниеми (Antto Melasniemi), старый школьный приятель Вилле. Прошло много времени, прежде чем Антто стал официальным членом группы. До тех пор, пока не вышла первая запись, рекорд компания везде писала, что ХИМ это: Линде, Миже, Пяткя и Вилле.</w:t>
      </w:r>
    </w:p>
    <w:p>
      <w:pPr>
        <w:pStyle w:val="Normal"/>
        <w:jc w:val="both"/>
        <w:rPr/>
      </w:pPr>
      <w:r>
        <w:rPr>
          <w:color w:val="000000"/>
        </w:rPr>
        <w:t xml:space="preserve">      </w:t>
      </w:r>
      <w:r>
        <w:rPr>
          <w:color w:val="000000"/>
        </w:rPr>
        <w:t xml:space="preserve">- Пяткя в то время пил много белого вина, чтобы сбросить вес, поэтому весь угол в комнате был забит бутылками, - говорит Миже. До туалета было не так далеко, около 10 метров, но все же и не близко, поэтому мы начали отливать в эти бутылки. Когда же бутылки кончились, мы стали мочиться в коробки из под них, а затем на стены. </w:t>
      </w:r>
    </w:p>
    <w:p>
      <w:pPr>
        <w:pStyle w:val="Normal"/>
        <w:jc w:val="both"/>
        <w:rPr/>
      </w:pPr>
      <w:r>
        <w:rPr>
          <w:color w:val="000000"/>
        </w:rPr>
        <w:t xml:space="preserve">      </w:t>
      </w:r>
      <w:r>
        <w:rPr>
          <w:color w:val="000000"/>
        </w:rPr>
        <w:t>У нас в углу стояло оранжевое кресло и мы на нем нарисовали наш портрет, и эта штука стала нашим ссаным алтарем. Мы поставили банку из под кофе на это кресло и ее надо было наполнить мочой и какашками, чтобы это типа принесло нам успех. Я насрал в эту банку и затем каждый туда плюнул и помочился. Вот пота там не было, досадное упущение.</w:t>
      </w:r>
    </w:p>
    <w:p>
      <w:pPr>
        <w:pStyle w:val="Normal"/>
        <w:jc w:val="both"/>
        <w:rPr/>
      </w:pPr>
      <w:r>
        <w:rPr>
          <w:color w:val="000000"/>
        </w:rPr>
        <w:t xml:space="preserve">      </w:t>
      </w:r>
      <w:r>
        <w:rPr>
          <w:color w:val="000000"/>
        </w:rPr>
        <w:t>Было забавно смотреть, как масса в этой банке увеличивается, как все там перемешалось. Там получилось несколько слоев, мы даже накрыли банку чем-то, потому что действительно хотели посмотреть, что же со всем этим случится.</w:t>
      </w:r>
    </w:p>
    <w:p>
      <w:pPr>
        <w:pStyle w:val="Normal"/>
        <w:jc w:val="both"/>
        <w:rPr/>
      </w:pPr>
      <w:r>
        <w:rPr>
          <w:color w:val="000000"/>
        </w:rPr>
        <w:t xml:space="preserve">      </w:t>
      </w:r>
      <w:r>
        <w:rPr>
          <w:color w:val="000000"/>
        </w:rPr>
        <w:t>В конце концов в этой комнате стало так вонять, что мы решили выкинуть нафиг этот алтарь. Дерьмо мы раскидали среди другого мусора и немного попало на барабаны Пятки и вещи Аско.</w:t>
      </w:r>
    </w:p>
    <w:p>
      <w:pPr>
        <w:pStyle w:val="Normal"/>
        <w:jc w:val="both"/>
        <w:rPr/>
      </w:pPr>
      <w:r>
        <w:rPr>
          <w:b/>
          <w:color w:val="000000"/>
        </w:rPr>
        <w:t xml:space="preserve">      </w:t>
      </w:r>
      <w:r>
        <w:rPr>
          <w:b/>
          <w:color w:val="000000"/>
        </w:rPr>
        <w:t>Перевод Lonely Road</w:t>
      </w:r>
    </w:p>
    <w:p>
      <w:pPr>
        <w:pStyle w:val="Normal"/>
        <w:rPr>
          <w:b/>
          <w:b/>
          <w:color w:val="000000"/>
        </w:rPr>
      </w:pPr>
      <w:r>
        <w:rPr>
          <w:b/>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00:00Z</dcterms:created>
  <dc:creator>ooo</dc:creator>
  <dc:description/>
  <dc:language>en-US</dc:language>
  <cp:lastModifiedBy>ooo</cp:lastModifiedBy>
  <cp:lastPrinted>2003-03-03T14:19:00Z</cp:lastPrinted>
  <dcterms:modified xsi:type="dcterms:W3CDTF">2003-03-03T12:19:00Z</dcterms:modified>
  <cp:revision>3</cp:revision>
  <dc:subject/>
  <dc:title>Главы из Synnin Viemaa </dc:title>
</cp:coreProperties>
</file>