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zorblade Romance tour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ge 162-16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>
          <w:sz w:val="22"/>
        </w:rPr>
      </w:pPr>
      <w:r>
        <w:rPr/>
        <w:t xml:space="preserve">      </w:t>
      </w:r>
      <w:r>
        <w:rPr>
          <w:sz w:val="22"/>
        </w:rPr>
        <w:t>“</w:t>
      </w:r>
      <w:r>
        <w:rPr>
          <w:sz w:val="22"/>
        </w:rPr>
        <w:t xml:space="preserve">Сказать по правде, я был основательно вымотан. В Гамбурге (в 2000 году) я чуть не падал со сцены. После концерта, в отеле, я лежал на полу у себя в номере как добитый кусок мяса, - говорит Вилле. – К тому же мы тогда все поперезаражались друг от друга, но все равно должны были продолжать выступать. Миге тогда болел целый месяц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Тиина Вуоринен до сих пор помнит, в каком стрессе группа находилась тогда в Гамбурге, в конце марта. Там должна была состояться вечеринка по поводу «золотого» статуса альбома. Тиина прилетела в Гамбург на эту вечеринку. 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Это совсем не было похоже на вечеринку, - говорит Тиина. – Люди атаковали ребят со всех сторон. Камеры были направлены на них даже за завтраком, а микрофоны были на столе, на тарелках, на задницах – везде. Было видно, насколько нехорошо себя чувствуют мальчики. Я сказала Сеппо, что надо прекратить все это, а иначе случится что-нибудь нехорошее. Тогда было назначено около десяти интервью до концерта. На то чтобы переодеться перед выходом на сцену оставалось минут пять. Нервы были на самом пределе!”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Тогда я даже не очень понимал, насколько близко к грани я находился, - делится Вилле. – В Дрездене или в Кемнитце мы останавливались в отеле, который был довольно высок. Мы жили на 13 этаже. Я психанул и собирался чуть ли не прыгать с балкона, но Линде и Силке были тогда рядом. Вокруг нас собрался обслуживающий персонал гостиницы. Они меня жутко бесили, и я чуть не ударил хозяина гостиницы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Линце также произошла неприятность. Вилле достал его плохо работающий наушник, он резко вырвал его из уха и весь концерт пел без него. Звучало это очень фальшиво. Оказавшись на бэкстэйдже он начал кидаться бутылками. Погром закончился тем, что Вилле и Миже опустошенные лежали на полу, засыпанном осколками. Вилле запел песню Фрэнка Синатры “My Way”. В тот момент Миже решил, что группа близка к конц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&lt;…&gt;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Отношения внутри группы были плохими. В те дни Вилле неоднократно увольнял Гаса. </w:t>
      </w:r>
    </w:p>
    <w:p>
      <w:pPr>
        <w:pStyle w:val="Normal"/>
        <w:jc w:val="both"/>
        <w:rPr/>
      </w:pPr>
      <w:r>
        <w:rPr>
          <w:sz w:val="22"/>
        </w:rPr>
        <w:t xml:space="preserve">      “</w:t>
      </w:r>
      <w:r>
        <w:rPr>
          <w:sz w:val="22"/>
        </w:rPr>
        <w:t>Я чувствовал себя очень скверно в конце того германского тура. Я часто думал, что завтра я уйду из группы, или убью кого-нибудь. Но постепенно каким-то образом ситуация выправилась, - говорит Гас. – Несколько раз я был очень близок к тому, чтобы ударить Вилле. К счастью, я этого не сделал, иначе пути назад уже не было бы. Ведь, если ты дерешься с музыкантом из своей группы, это все равно что ты дерешься со своим братом”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После кошмара в Линце Вилле пару недель вообще старался не показываться на публике. Постепенно настроение у всех начало улучшаться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Сейчас выступления в Германии проходят успешно, а аудитория очень полюбила HIM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Перевод с финского – MaYu, с английского – Melamor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09:00Z</dcterms:created>
  <dc:creator>ooo</dc:creator>
  <dc:description/>
  <dc:language>en-US</dc:language>
  <cp:lastModifiedBy>ooo</cp:lastModifiedBy>
  <cp:lastPrinted>2003-02-13T15:18:00Z</cp:lastPrinted>
  <dcterms:modified xsi:type="dcterms:W3CDTF">2003-02-13T13:18:00Z</dcterms:modified>
  <cp:revision>2</cp:revision>
  <dc:subject/>
  <dc:title>Razorblade Romance tour</dc:title>
</cp:coreProperties>
</file>