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Главы из "Synnin Viemаа"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траницы 239-243/ Вилле о славе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Когда финн как следует напьется, он становится достаточно храбрым для того, чтобы встретив известную личность, начать учить ее жизни. Гораздо опаснее, когда фанат берет в руки ножницы.</w:t>
      </w:r>
    </w:p>
    <w:p>
      <w:pPr>
        <w:pStyle w:val="Normal"/>
        <w:jc w:val="both"/>
        <w:rPr/>
      </w:pPr>
      <w:r>
        <w:rPr>
          <w:color w:val="000000"/>
        </w:rPr>
        <w:t>-     В Хельсинки я не замечаю, что люди узнают меня. - говорит Вилле. - Здесь все друг на друга пялятся, и не важно знаменит ты или нет. Так мило просто сидеть и наблюдать вокруг себя разных людей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Конечно, я научился отсекать всяких пендосов, которые лезут ко мне с разговорами. Это как раз неотъемлемая часть этого бизнеса - научиться это хорошо делать. В Хельсинки с этим проблем нет, я имею ввиду, когда мы где-нибудь еще в Финляндии. Когда люди напьются, они подсаживаются к тебе и начинают гнать всякий бред, который я просто не могу слушать. В любом случае я не могу им просто сказать, чтобы они отвалили от меня, это очень резко. Ну, иногда я конечно так делаю, но не часто. Я просто сам отхожу и говорю им, что мне надо кое с кем повидаться или что-то типа того, мне очень жаль… и я не угощаюсь за их счет. Если ты взял предложенное пиво, то это значит, что ты должен остаться и по крайней мере немного поболтать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от хороший пример, что отстойного в том чтобы быть знаменитым. Как-то в баре я повстречал старого друга, панк-музыканта, которого не видел сто лет. Он уже основательно надрался и мы с ним немного поговорили. Вся фишка была в том, что он хотел показать девушкам, которые были с ним, что он знает меня, и пригласил к ним присоединиться. Я с ними немного посидел и вернулся к своим друзьям за соседним столиком. Через некоторое время этот парень подходит ко мне и говорит, что "вот там сидят несколько парней, которые не верят, что я тебя знаю, не мог бы ты к ним подойти и сказать привет?". Вот я ему и сказал, что нет уж, спасибо. Я никогда не видел смысла в том, знаешь ты кого-то или нет. Это нормально, когда к тебе подходят за автографом и, получив его, уходят, не начиная распространяться на тему, какие мы хорошие или плохие, это просто скучно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Когда я заграницей я себя чувствую как обычный человек, потому что у нас особенно нет времени везде разгуливать. Мы обычно находимся или в отеле, или на площадке или в автобусе. Однажды, когда мы были в Лондоне, какие парни подошли ко мне и спросили, не играю ли я случайно в группе. В других странах мозги у людей по другому устроены и не так нуждаются в алкоголе, в отличие от Финляндии, где чтобы поговорить, надо сначала залить шарик. Я имею ввиду, что там можно поговорить, не будучи при этом в дупель пьяным. Также в других странах люди не говорят, чтобы ты от них отвалил. Если мне не нравится, как кто-то на меня смотрит или типа того, я не буду ему ничего говорить. Если моя физиономия появилась на обложке журнала, это не значит, что люди на самом деле знаю, кто я такой. Я ничего личного в интервью не говорю и к тому же все время вру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ообще поклонники обычно оставляют меня в покое, исключая некоторых. Одну девицу мы зовем The Polish Motherfucker, эта ненормальная преследовала нас довольно долгое время. Несколько раз, когда мы уезжали из отеля рано утром, она сидела в холле и просто на нас пялилась. Но однажды мы сидели в баре в Reeperbahn, вдруг Миже нахмурился и мы услышали звук, как будто кто-то щелкает ножницами, глядь - эта придурошная стоит с клоком моих волос в руках, плача и смеясь одновременно. Вот тогда я впервые чуть не врезал девушке. Я даже никогда с ней не говорил, но она в любом случае выглядела одержимой. Может быть я ей напомнил ее умершую бабушку или что-то типа того.</w:t>
      </w:r>
    </w:p>
    <w:p>
      <w:pPr>
        <w:pStyle w:val="TextBody"/>
        <w:jc w:val="both"/>
        <w:rPr>
          <w:color w:val="000000"/>
        </w:rPr>
      </w:pPr>
      <w:r>
        <w:rPr/>
        <w:t xml:space="preserve">            </w:t>
      </w:r>
      <w:r>
        <w:rPr>
          <w:color w:val="000000"/>
        </w:rPr>
        <w:t xml:space="preserve">Определенно, кто-то считает, что я очень эгоистичен и думаю только о себе. Я просто невыносим, когда на меня это находит, но я всегда был такой. Это моя плохая черта и я стараюсь от нее избавиться. Моя профессия тоже наложила свой отпечаток, вокруг меня столько всего происходит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Ну и молодость моя тоже даром не прошла, мы с парнями за короткое время переиграли в куче стран и вообще все с нами так быстро произошло… Некоторые по 10 лет парятся, чтобы всего этого достичь, а нам просто повезло, думаю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С другой стороны, я могу сказать, почему некоторые группы так ничего и не добиваются. Конечно, рекорд компании, хорошие связи и удача играют большую роль, но этого не достаточно. Вы должны думать не только о музыке, но и о других вещах, вы должны думать об имидже, создавать образ и быть верным ему не смотря ни на что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У меня есть куча друзей в музыкальном бизнесе и я знаюсь с совершенно разными людьми. В этом бизнесе есть своя горечь, я такой же завистливый человек как и все финны и меня душит жаба, когда какой-нибудь музыкант по типу Darud попадает со своими песнями в европейские чарты. Опять же, вам должны импонировать парни из Bomfunk Mc, они так долго трудились, чтобы всего достич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еревод Lonely Roa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06:00Z</dcterms:created>
  <dc:creator>ooo</dc:creator>
  <dc:description/>
  <dc:language>en-US</dc:language>
  <cp:lastModifiedBy>ooo</cp:lastModifiedBy>
  <cp:lastPrinted>2003-02-15T17:12:00Z</cp:lastPrinted>
  <dcterms:modified xsi:type="dcterms:W3CDTF">2003-02-15T15:13:00Z</dcterms:modified>
  <cp:revision>2</cp:revision>
  <dc:subject/>
  <dc:title>Главы из "Synnin Viemаа" </dc:title>
</cp:coreProperties>
</file>