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b/>
          <w:sz w:val="28"/>
        </w:rPr>
        <w:t>Greatest Lovesongs Vol.666</w:t>
      </w:r>
      <w:r>
        <w:rPr>
          <w:sz w:val="28"/>
        </w:rPr>
        <w:br/>
      </w:r>
      <w:r>
        <w:rPr>
          <w:i/>
          <w:sz w:val="22"/>
        </w:rPr>
        <w:t>Page 69-72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Запись первого альбома</w:t>
      </w:r>
    </w:p>
    <w:p>
      <w:pPr>
        <w:pStyle w:val="2"/>
        <w:jc w:val="center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HIM записали свой первый альбом “Greatest Lovesongs Vol. 666” за 15 дней. До того, как отправиться в студию, они очень много репетировали. Но в один момент они вдруг поняли, что им не хватает песен для полноценного альбома.</w:t>
      </w:r>
    </w:p>
    <w:p>
      <w:pPr>
        <w:pStyle w:val="Normal"/>
        <w:jc w:val="both"/>
        <w:rPr/>
      </w:pPr>
      <w:r>
        <w:rPr>
          <w:sz w:val="22"/>
        </w:rPr>
        <w:t xml:space="preserve">      </w:t>
      </w:r>
      <w:r>
        <w:rPr>
          <w:sz w:val="22"/>
        </w:rPr>
        <w:t xml:space="preserve">HIM начали записывать альбом летом 1997 года. Всю весну и лето они только и делали, что репетировали. В то время они почти не выступали, и у них было время сконцентрироваться на создании песен и на записи альбома. Вилле Вало до сих пор уверен, что HIM надо благодарить бога за то, что они не начали записывать альбом раньше. Ведь даже в дни записи, группа не совсем была готова к этому. </w:t>
      </w:r>
    </w:p>
    <w:p>
      <w:pPr>
        <w:pStyle w:val="Normal"/>
        <w:jc w:val="both"/>
        <w:rPr/>
      </w:pPr>
      <w:r>
        <w:rPr>
          <w:sz w:val="22"/>
        </w:rPr>
        <w:t xml:space="preserve">      </w:t>
      </w:r>
      <w:r>
        <w:rPr>
          <w:sz w:val="22"/>
        </w:rPr>
        <w:t>Проблема заключалась в том, что Вилле сочиняет песни очень медленно. На тот момент у группы было только 8 песен. Линде помог Вилле написать стартовую песню “For You”, а также “Our Diabolikal Rapture”. Эти две песни – единственные, которые Линде написал для HIM до сегодняшнего дня.</w:t>
      </w:r>
    </w:p>
    <w:p>
      <w:pPr>
        <w:pStyle w:val="Normal"/>
        <w:jc w:val="both"/>
        <w:rPr/>
      </w:pPr>
      <w:r>
        <w:rPr>
          <w:sz w:val="22"/>
        </w:rPr>
        <w:t xml:space="preserve">       </w:t>
      </w:r>
      <w:r>
        <w:rPr>
          <w:sz w:val="22"/>
        </w:rPr>
        <w:t>Ударные и бас записывались в студии “Young people” в Мунккиниеми (Munkkiniemi). После этого группа перебралась в Йокелу (Jokela) записывать вокальные партии, клавиши и гитару. Вся запись заняла всего 15 дней.</w:t>
      </w:r>
    </w:p>
    <w:p>
      <w:pPr>
        <w:pStyle w:val="Normal"/>
        <w:jc w:val="both"/>
        <w:rPr/>
      </w:pPr>
      <w:r>
        <w:rPr>
          <w:sz w:val="22"/>
        </w:rPr>
        <w:t xml:space="preserve">      </w:t>
      </w:r>
      <w:r>
        <w:rPr>
          <w:sz w:val="22"/>
        </w:rPr>
        <w:t>У HIM тогда не было никакого опыта работы в студии, музыканты чувствовали себя совсем растерянно. Никто из них не имел понятия, что надо делать и каким будет конечный результат. Продюсером стал Хиили (Hiili Hiilesmaa), который помогал группе на протяжении всей сессии. Хиили также в недельный срок свел записи в студии Finnvox.</w:t>
      </w:r>
    </w:p>
    <w:p>
      <w:pPr>
        <w:pStyle w:val="Normal"/>
        <w:jc w:val="both"/>
        <w:rPr/>
      </w:pPr>
      <w:r>
        <w:rPr>
          <w:sz w:val="22"/>
        </w:rPr>
        <w:t xml:space="preserve">      “</w:t>
      </w:r>
      <w:r>
        <w:rPr>
          <w:sz w:val="22"/>
        </w:rPr>
        <w:t>В музыкальной составляющей мы были уверены. Но все что касается студийной работы было нам абсолютно чуждо. Нам приходилось обо всем думать вместе с Хиили, - говорит Вилле. – Мы знали, какими должны быть клавишные и гитарные партии, но мы понятия не имели, как соединить их вместе. Хиили тогда нам очень помог”.</w:t>
      </w:r>
    </w:p>
    <w:p>
      <w:pPr>
        <w:pStyle w:val="Normal"/>
        <w:jc w:val="both"/>
        <w:rPr/>
      </w:pPr>
      <w:r>
        <w:rPr>
          <w:sz w:val="22"/>
        </w:rPr>
        <w:t xml:space="preserve">      </w:t>
      </w:r>
      <w:r>
        <w:rPr>
          <w:sz w:val="22"/>
        </w:rPr>
        <w:t>In the grace of your love I writhe in pain</w:t>
      </w:r>
    </w:p>
    <w:p>
      <w:pPr>
        <w:pStyle w:val="Normal"/>
        <w:jc w:val="both"/>
        <w:rPr/>
      </w:pPr>
      <w:r>
        <w:rPr>
          <w:sz w:val="22"/>
        </w:rPr>
        <w:t xml:space="preserve">      “</w:t>
      </w:r>
      <w:r>
        <w:rPr>
          <w:sz w:val="22"/>
        </w:rPr>
        <w:t xml:space="preserve">Мы тогда очень боялись, что Хиили попытается внести в запись что-то свое и запись станет нам неприятной. Но в итоге все оказалось записанным именно так, как надо. Хиили был абсолютно компетентен в своем сумасшедшем докторском методе (Помимо всего прочего Хиили является солистом группы The Skreppers, где его ник-нейм – Доктор Скрепер. – прим. Меламори). &lt;…&gt; В общем, Хиили создал стиль HIM. В то время он был шестым музыкантом HIM. До записи он никак не вмешивался в наши песни. Его делом была только студийная работа”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Для дебютного альбома HIM были выбраны две песни, уже изданные ранее на EP “666 Ways to Love: Prologue”. Одна из них – конечно же “Wicked Game” – была перезаписана заново. На альбом попала уже третья студийная версия этой песни. Первые две были записаны для демо и для ЕР. Позднее HIM перезаписали “Wicked Game” еще раз – уже с Джоном Фрайером (John Fryer) для международного релиза “Razorblade Romance”.</w:t>
      </w:r>
    </w:p>
    <w:p>
      <w:pPr>
        <w:pStyle w:val="Normal"/>
        <w:jc w:val="both"/>
        <w:rPr/>
      </w:pPr>
      <w:r>
        <w:rPr>
          <w:sz w:val="22"/>
        </w:rPr>
        <w:t xml:space="preserve">      “</w:t>
      </w:r>
      <w:r>
        <w:rPr>
          <w:sz w:val="22"/>
        </w:rPr>
        <w:t xml:space="preserve">The Heartless” была второй песней с EP. Для альбома была также записана новая версия. На EP “The Heartless” была 7-минутной тяжелой прогрессивной песней. Группа подумала, что в идеале песня должна быть попроще и попопсовей. Для альбома “The Heartless” была перезаписана без гитары, стала немного мягче, удачно контрастировала с остальным материалом. </w:t>
      </w:r>
    </w:p>
    <w:p>
      <w:pPr>
        <w:pStyle w:val="Normal"/>
        <w:jc w:val="both"/>
        <w:rPr/>
      </w:pPr>
      <w:r>
        <w:rPr>
          <w:sz w:val="22"/>
        </w:rPr>
        <w:t xml:space="preserve">      “</w:t>
      </w:r>
      <w:r>
        <w:rPr>
          <w:sz w:val="22"/>
        </w:rPr>
        <w:t xml:space="preserve">Немного о записи. Я прописал первую гитару на “The Beginning of The End", потому что Линде тогда отсутствовал, - говорит Вилле. - Запись была сделана в Jokela на жутко дерьмовом усилителе. Мы хотели сделать так, чтобы звук был максимально некачественным, с некачественной игрой на гитаре. Линде для этого слишком хорош. Поэтому в этой песни я показал свои умения”. </w:t>
      </w:r>
    </w:p>
    <w:p>
      <w:pPr>
        <w:pStyle w:val="Normal"/>
        <w:jc w:val="both"/>
        <w:rPr/>
      </w:pPr>
      <w:r>
        <w:rPr>
          <w:sz w:val="22"/>
        </w:rPr>
        <w:t xml:space="preserve">      </w:t>
      </w:r>
      <w:r>
        <w:rPr>
          <w:sz w:val="22"/>
        </w:rPr>
        <w:t>На дебютном альбоме Вилле представилась возможность продемонстрировать прежде всего свои сочинительские способности. В текстах присутствует много символики любви и смерти. Сейчас Вилле говорит, что он уже не помнит своих чувств, которые он пытался вложить в свои песни, которые писал в то время.</w:t>
      </w:r>
    </w:p>
    <w:p>
      <w:pPr>
        <w:pStyle w:val="Normal"/>
        <w:jc w:val="both"/>
        <w:rPr/>
      </w:pPr>
      <w:r>
        <w:rPr>
          <w:sz w:val="22"/>
        </w:rPr>
        <w:t xml:space="preserve">      “</w:t>
      </w:r>
      <w:r>
        <w:rPr>
          <w:sz w:val="22"/>
        </w:rPr>
        <w:t xml:space="preserve">Должно быть, это были довольно многогранные чувства. Я старался писать песни таким образом, чтобы, исполняя одни и те же песни каждый день на концертах, я мог бы при этом испытывать разносторонние эмоции, при том что я всегда мог бы спрятаться за уже написанными словами. То есть мои песни не похожи на песню Брюса Спрингстина о том, как Леена едет в Икаалинен (Ikaalinen – городок в Финляндии. – Melamory.) и в полночь на пути ей попадается червяк. 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Начиная с первого альбома я научился использовать клише. Я не знаю, как, будучи совсем молодым, я смог написать такие слова к песне “For You”. Строчки “In the grace of your love I writhe in pain” так потрясающе красивы! Та запись была намного более серьезной, чем то, что мы пишем сегодня. Мне кажется, я сам тогда был серьезнее. Тогда мне казалось, что мы делаем что-то очень талантливое, настоящее искусство. Однако чуть позже ко мне пришло понимание, что это, возможно, совсем не так. Конечно, это правильно, что мы должны быть серьезны и ответственно подходить к своей работе, но надо бы иметь еще и толику самоиронии. На первом альбоме иронии не заметно ни капли.</w:t>
      </w:r>
    </w:p>
    <w:p>
      <w:pPr>
        <w:pStyle w:val="Normal"/>
        <w:jc w:val="both"/>
        <w:rPr/>
      </w:pPr>
      <w:r>
        <w:rPr>
          <w:sz w:val="22"/>
        </w:rPr>
        <w:t xml:space="preserve">      </w:t>
      </w:r>
      <w:r>
        <w:rPr>
          <w:sz w:val="22"/>
        </w:rPr>
        <w:t>Обычно, на каждом альбоме есть несколько наиболее важных трэков, которые создают атмосферу всей пластинки. Если говорить о нашем первом альбоме, то моя любимая песня - Wicked Game. Так же – For You. И еще Our Diabolikal Rapture и When Love And Death Embrace. А вот The Beginning of the End, (Don’t Fear) The Reaper и The Heartless уже не могут быть причислены к таким песнями, даже не смотря на то, что я все свои песни люблю примерно одинаково и они много для меня значили, когда я написал их. Последние три песни меня больше не возбуждают”.</w:t>
      </w:r>
    </w:p>
    <w:p>
      <w:pPr>
        <w:pStyle w:val="Normal"/>
        <w:jc w:val="both"/>
        <w:rPr/>
      </w:pPr>
      <w:r>
        <w:rPr>
          <w:sz w:val="22"/>
        </w:rPr>
        <w:t xml:space="preserve">      </w:t>
      </w:r>
      <w:r>
        <w:rPr>
          <w:sz w:val="22"/>
        </w:rPr>
        <w:t xml:space="preserve">Когда запись альбомы была почти завершена, выяснилось, что общая протяженность альбома – всего лишь 32 минуты. </w:t>
      </w:r>
    </w:p>
    <w:p>
      <w:pPr>
        <w:pStyle w:val="Normal"/>
        <w:jc w:val="both"/>
        <w:rPr/>
      </w:pPr>
      <w:r>
        <w:rPr>
          <w:sz w:val="22"/>
        </w:rPr>
        <w:t xml:space="preserve">      “</w:t>
      </w:r>
      <w:r>
        <w:rPr>
          <w:sz w:val="22"/>
        </w:rPr>
        <w:t>Мы извели себя, придумывая, что еще туда можно добавить. Конечно, альбом Slayer “Reign In Blood” длится менее получаса, но для первого альбома HIM это было безусловно недостаточно. В один момент мы вспомнили о песне (Don’t Fear) The Reaper группы Blue Oyster Cult. Мы довольно удачно сделали ее для нашего первого демо, хотя она так и не была там записана. Короче, этот трэк мы тоже добавили на альбом. Песня длится 7 минут – таким образом протяженность альбома стала 40 минут. Мы сочли это вполне достаточным. (Don’t Fear) The Reaper – печальная меланхолическая песня, в стиле Wicked Game, - говорит Вилле. – В ней тоже присутствует эта символика любви и смерти, все та же история про Ромео и Джульетту. Не удивительно, что, когда мы решили записать ее для демо, ко мне пришла идея спеть песню дуэтом.</w:t>
      </w:r>
    </w:p>
    <w:p>
      <w:pPr>
        <w:pStyle w:val="Normal"/>
        <w:jc w:val="both"/>
        <w:rPr/>
      </w:pPr>
      <w:r>
        <w:rPr>
          <w:sz w:val="22"/>
        </w:rPr>
        <w:t xml:space="preserve">      </w:t>
      </w:r>
      <w:r>
        <w:rPr>
          <w:sz w:val="22"/>
        </w:rPr>
        <w:t>Санна Джун-Хайд (Sanna June Hyde) согласилась на эту роль. Кстати, это ее крик слышен вначале трэка The Heartless на нашем первом EP. Я знаю Санну еще со школы. Она жила в том же доме, что и я. Ее папа – англичанин, а мама – финка, так что не удивительно, что она так хорошо знает английский. Я влюбился в нее еще в начальной школе. Потом мы вместе ходили в среднюю школу, учились в одном классе. Тогда она начала встречаться с Линде. Они были вместе 6 лет. Если я ничего не путаю, Линде очень не хотел, чтобы она записывалась с нами, потому что они расстались совсем незадолго до этого, и Линде не хотел сталкиваться с ней в студии”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Перевод с финского – MaYu, c английского – Melamory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4T11:10:00Z</dcterms:created>
  <dc:creator>ooo</dc:creator>
  <dc:description/>
  <dc:language>en-US</dc:language>
  <cp:lastModifiedBy>ooo</cp:lastModifiedBy>
  <cp:lastPrinted>2003-02-13T15:13:00Z</cp:lastPrinted>
  <dcterms:modified xsi:type="dcterms:W3CDTF">2003-02-13T13:13:00Z</dcterms:modified>
  <cp:revision>3</cp:revision>
  <dc:subject/>
  <dc:title>Greatest Lovesongs Vol</dc:title>
</cp:coreProperties>
</file>