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Тени, вспышки и испорченные нервы</w:t>
      </w:r>
      <w:r>
        <w:rPr>
          <w:sz w:val="28"/>
        </w:rPr>
        <w:br/>
      </w:r>
      <w:r>
        <w:rPr>
          <w:i/>
        </w:rPr>
        <w:t>Page 195-203</w:t>
      </w:r>
    </w:p>
    <w:p>
      <w:pPr>
        <w:pStyle w:val="Heading1"/>
        <w:jc w:val="center"/>
        <w:rPr>
          <w:i/>
          <w:i/>
        </w:rPr>
      </w:pPr>
      <w:r>
        <w:rPr>
          <w:i/>
        </w:rPr>
        <w:t>Deep Shadows &amp; Brilliant Highlight и неприятные воспоминания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HIM начали записывать свой третий альбом сразу после изматывающего тура Razorblade Romance. Демо вселила в души музыкантов оптимизм и хорошее настроение. Однако вскоре выяснилось, что группа и рекорд-компания совершенно не понимают друг друга. В и без того тяжелую ситуацию стали вмешиваться и совершенно посторонние люди. Добро пожаловать, кризис!</w:t>
      </w:r>
    </w:p>
    <w:p>
      <w:pPr>
        <w:pStyle w:val="Normal"/>
        <w:jc w:val="both"/>
        <w:rPr/>
      </w:pPr>
      <w:r>
        <w:rPr>
          <w:sz w:val="22"/>
        </w:rPr>
        <w:t xml:space="preserve">      “</w:t>
      </w:r>
      <w:r>
        <w:rPr>
          <w:sz w:val="22"/>
        </w:rPr>
        <w:t>Запись Deep Shadows &amp; Brilliant Highlights была невыносимой. На публике мы постоянно врали, что все идет хорошо, но на самом деле все было просто ужасно”, - говорит Вилле Вало о создании третьего альбома HIM.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Сами HIM хотели, чтобы альбом записывался в Финляндии. Во время тура Razorblade Romance группа слишком много путешествовала, поэтому ребята элементарно хотели спать в своих собственных постелях. Гораздо проще сидеть и писаться в родной студии Finnvox, чем выезжать за пределы страны в так называемые “крутые” студии. К тому же музыканты были бы не прочь сэкономить на аренде. Уже тогда они поняли, что, записывая Razorblade Romance они слишком много денег потратили зр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&lt;…&gt;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Запись демо доставило музыкантам удовольствие. Группе настолько нравилось то, что у них получилось, что они собирались основную часть записи перенести на альбом без дополнительных вмешательств. Однако рекорд-компания сказала, что это плохая идея.</w:t>
      </w:r>
    </w:p>
    <w:p>
      <w:pPr>
        <w:pStyle w:val="Normal"/>
        <w:jc w:val="both"/>
        <w:rPr/>
      </w:pPr>
      <w:r>
        <w:rPr>
          <w:sz w:val="22"/>
        </w:rPr>
        <w:t xml:space="preserve">      “</w:t>
      </w:r>
      <w:r>
        <w:rPr>
          <w:sz w:val="22"/>
        </w:rPr>
        <w:t>Люди из BMG считают, что T.T. Oksala – бездарный продюсер. Они говорят нам: “Вы не можете пользоваться услугами таких старых людей”, - говорит Вилле. – Поэтому им пришлось найти дорогого известного продюсера где-нибудь не в Финляндии. К нам пришли люди, с которыми мы не хотели работать. &lt;…&gt; При записи у нас было несколько хороших моментов, но в целом процесс создания альбома был насколько поверхностным, что пластинка просто не способна вызвать приятные эмоции 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&lt;…&gt;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Обложка для альбома была уже сделана в Финляндии, когда англичане вдруг заявили: “Вы не можете делать обложки в Финляндии!” В итоге Вилле пришлось лететь в Англию, чтобы Рэнкин (Rankin) сделал пару снимков с ни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&lt;…&gt;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В конечном итоге, Вилле признает, что не все так плохо в новой пластинке. Несколькими трэками с альбома Deep Shadow &amp; Brilliant Highlights он по-настоящему доволен. Но из-за нехватки времени и выступлений на фестивалях, несколько песен были сведены без Вилле. И в тех песнях слышны помарки, которые должны были быть исправлены.</w:t>
      </w:r>
    </w:p>
    <w:p>
      <w:pPr>
        <w:pStyle w:val="Normal"/>
        <w:jc w:val="both"/>
        <w:rPr/>
      </w:pPr>
      <w:r>
        <w:rPr>
          <w:sz w:val="22"/>
        </w:rPr>
        <w:t xml:space="preserve">      “</w:t>
      </w:r>
      <w:r>
        <w:rPr>
          <w:sz w:val="22"/>
        </w:rPr>
        <w:t>Впервые в своей карьере я чувствовал себя плохо от записи альбома. Вокруг было так много людей, что в итоге происходящее перестало меня интересовать. Я просто ждал, когда же наконец выйдет эта пластинка, чтобы наконец перестать об этом думать”, - говорит Вилл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&lt;…&gt;</w:t>
      </w:r>
    </w:p>
    <w:p>
      <w:pPr>
        <w:pStyle w:val="Normal"/>
        <w:jc w:val="both"/>
        <w:rPr/>
      </w:pPr>
      <w:r>
        <w:rPr>
          <w:sz w:val="22"/>
        </w:rPr>
        <w:t xml:space="preserve">      “</w:t>
      </w:r>
      <w:r>
        <w:rPr>
          <w:sz w:val="22"/>
        </w:rPr>
        <w:t>И музыканты HIM, и работники рекорд-компании считают альбома DS&amp;BH неудачным, даже не смотря на то, что сам факт того, что у нас есть эта пластинка, – это хорошо, - говорит Вилле. – Безусловно, DS&amp;BH изменил наш подход к записи альбомов. Мы были слишком добры и слушали слишком многих людей. Речь не идет о каких-то компромиссах, просто было слишком много советчиков. Теперь мы начали думать своей головой, и это правильно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еревод с финского – MaYu, перевод с английского – Melamory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1:10:00Z</dcterms:created>
  <dc:creator>ooo</dc:creator>
  <dc:description/>
  <dc:language>en-US</dc:language>
  <cp:lastModifiedBy>ooo</cp:lastModifiedBy>
  <cp:lastPrinted>2003-02-13T15:10:00Z</cp:lastPrinted>
  <dcterms:modified xsi:type="dcterms:W3CDTF">2003-02-13T13:10:00Z</dcterms:modified>
  <cp:revision>3</cp:revision>
  <dc:subject/>
  <dc:title>Тени, вспышки и испорченные нервы</dc:title>
</cp:coreProperties>
</file>