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Осенний тур 2001 года</w:t>
      </w:r>
    </w:p>
    <w:p>
      <w:pPr>
        <w:pStyle w:val="Subtitle"/>
        <w:jc w:val="center"/>
        <w:rPr>
          <w:sz w:val="22"/>
        </w:rPr>
      </w:pPr>
      <w:r>
        <w:rPr>
          <w:i/>
          <w:sz w:val="22"/>
        </w:rPr>
        <w:t>Page 222-223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HIM дали 40 концертов за 4 месяца. И вдруг стало ясно, что группа близка к распад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“</w:t>
      </w:r>
      <w:r>
        <w:rPr>
          <w:sz w:val="22"/>
        </w:rPr>
        <w:t>Я был в очень плохом состоянии. Распад группы был совсем не за горами, - говорит Вилле. – Стресс был очень сильным, я чувствовал, что к концу этого тура сорвусь. Однажды я напился и поувольнял всех из группы прямо в тур-автобусе. Настроение у всей группы резко переменилось. Все делали вид, что все в порядке, но, наверное, Миге и Линде уже начинали подумывать о том, что они будут делать, если я сойду с ума или умру от алкоголизма.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В том туре произошла глупость, которую мы до сих пор пытаемся выяснить. Мы в группе – как семья. Мы – несколько парней, которые любят друг друга. Мы с Миже сидели и считали, что я работал без передышки уже три года, не давая себе время на отпуск. Очевидно, что в какой-то момент это должно было прийти мне в голову. Но так как я – настоящее трепло и часто несу всякую фигню, то зачастую я выражаю свои мысли так, что это задевает находящихся рядом людей. Я знаю, что я из тех чувствительных натур, которые время от времени начинают сходить с ума. Это очень нечестно по отношению к моим друзьям. Но с этим приходится мириться.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Несмотря на то, что HIM – это группа, многие решения приходиться принимать именно мне. Меня раздражает, когда они не понимают, чего я хочу сказать, особенно когда я прошу ответственней подходить к делу. Случаются разные ситуации. Например, мне приходится объяснять им, что я хочу, чтобы они по-человечески смотрелись на промо-фотографиях и в клипах, потому что в наши дни это так же очень важно для музыки. И если мне приходится объяснять им даже такие вещи, а они все равно не понимают, чего я от них хочу, это становится невыносимым.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Я никогда не дрался ни с кем из них. По-настоящему я не дрался с начальной школы. Мне кажется, что морально можно повлиять на человека гораздо сильнее. Я довожу людей вокруг себя до сумасшествия – в группе и не только, причем самыми глупыми способами. И это оставляет шрамы на наших с ними отношениях”.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Перевод с финского – MaYu, с английского – Melamory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1:10:00Z</dcterms:created>
  <dc:creator>ooo</dc:creator>
  <dc:description/>
  <dc:language>en-US</dc:language>
  <cp:lastModifiedBy>ooo</cp:lastModifiedBy>
  <cp:lastPrinted>2003-02-13T15:11:00Z</cp:lastPrinted>
  <dcterms:modified xsi:type="dcterms:W3CDTF">2003-02-13T13:11:00Z</dcterms:modified>
  <cp:revision>3</cp:revision>
  <dc:subject/>
  <dc:title>Осенний тур 2001 года</dc:title>
</cp:coreProperties>
</file>